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 č. 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úhrnné členenie prideleného príspevku Spoločenstva podľa kategórie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eferenčné číslo Komisie: CCI 2007 SK 161 PO 00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ázov programu: Operačný program Životné prostredi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val="sk-SK"/>
        </w:rPr>
        <w:t>Dátum posledného rozhodnutia Komisie pre Operačný program Životné prostredie:</w:t>
      </w:r>
      <w:r>
        <w:rPr/>
        <w:t xml:space="preserve"> 15.04.20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1437"/>
        <w:gridCol w:w="1418"/>
        <w:gridCol w:w="1717"/>
        <w:gridCol w:w="1734"/>
        <w:gridCol w:w="1996"/>
      </w:tblGrid>
      <w:tr>
        <w:trPr>
          <w:tblHeader w:val="true"/>
          <w:trHeight w:val="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Prioritná tém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Forma financov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Územi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Hospodárska činnos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Umiestneni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Pridelený príspevok Spoločenstva v EUR*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 439 015,0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629 601,1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630 523,8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5 676 765,5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2 812 723,5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 016 627,7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3 849 643,5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 800 874,2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6 525 751,9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1 218 907,0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1 981 922,4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242 689,5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 312 935,6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8 441 591,8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9 345 687,1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899 144,2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 314 177,4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 707 991,5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21 592,0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76 602,7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374 493,4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 943 971,3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680 302,4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 011 021,6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273 921,5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 492 626,3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77 505,2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015 085,7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810 621,6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5 694 662,5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6 740 459,5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7 144 405,6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2 039 841,1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 730 448,3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5 405 843,7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 235 435,3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3 673 366,1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2 485 048,5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5 540 164,3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5 170 657,9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8 980 563,4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 317 055,8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0 328 873,1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3 840 480,8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 358 049,0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758 000,0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 554 151,5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677 774,5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 339 744,6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6 509 337,7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8 462 125,4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9 590 379,8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768 093,4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 727 890,7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277 376,4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637 980,9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111 527,9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3 648,9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5 080,2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357 364,6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264 238,5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637 428,0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698 750,1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926 916,5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13 933,3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584 011,6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34 160,6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877 385,2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2 096 191,5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405 664,6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874 659,1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81 523,4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72 428,3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3 684 826,5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42 882,8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73 538,5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901 504,1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0 557,5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 084 890,4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1 422 236,9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 297 144,14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866 823,7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93 996,4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 079 962,6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4 132 803,0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835 289,8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 593 809,0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93 262,4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 220 782,1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588 850,7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79 229,02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 817 758,3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953 600,4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3 496 997,61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 095 560,0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5 490,35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7 527 511,08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97 088,13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635 017,9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 997 479,9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7 746 387,70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 404 426,16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3 742 066,77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8 586 798,89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k-SK"/>
              </w:rPr>
              <w:t>1 010 716 015,5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 ITMS</w:t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>* Pridelená suma z príspevku Spoločenstva kumulatívne od začiatku realizácie OP ŽP nezahŕňa sumy veľkých projektov, nakoľko tieto boli v ITMS k 31.12.2010 v procese schvaľovania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sk-SK"/>
        </w:rPr>
      </w:pPr>
      <w:r>
        <w:rPr>
          <w:rFonts w:cs="Arial" w:ascii="Arial" w:hAnsi="Arial"/>
          <w:b/>
          <w:i/>
          <w:sz w:val="18"/>
          <w:szCs w:val="18"/>
          <w:lang w:val="sk-SK"/>
        </w:rPr>
        <w:t>Vysvetlivky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sk-SK"/>
        </w:rPr>
      </w:pPr>
      <w:r>
        <w:rPr>
          <w:rFonts w:cs="Arial" w:ascii="Arial" w:hAnsi="Arial"/>
          <w:b/>
          <w:i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 xml:space="preserve">Cieľ: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>CON - Konvergencia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  <w:t>Názvy prioritných tém: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44 - Hospodárenie s domácim a priemyselným odpadom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45 - Hospodárenie s vodou a jej distribúcia (pitná voda)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46 - Spracovanie vody (odpadová voda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47 - Kvalita vzduchu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49 - Zmierňovanie klimatickej zmeny a prispôsobovanie sa klimatickej zmene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50 - Ozdravovanie priemyselných lokalít a kontaminovanej pôdy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51 - Podpora biodiverzity a ochrana prírody (vrátane Natura 2000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52 - Podpora čistej mestskej dopravy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53 - Predchádzanie rizikám (vrátane návrhu a realizácie plánov a opatrení na predchádzanie prírodným a technologickým rizikám a ich riadenie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54 - Iné opatrenia na zachovanie životného prostredia a predchádzanie rizikám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85 - Príprava, vykonávanie, monitorovanie a kontrola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86 - Hodnotenie a štúdie; informácie a komunikácia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Forma financovania: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01 – Nenávratná dotácia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Územie: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00 - Neuplatňuje sa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01 - Mestské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05 - Vidiecke oblasti (iné ako horské, ostrovné alebo riedko a veľmi riedko osídlené oblasti)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lang w:val="sk-SK"/>
        </w:rPr>
        <w:t>Hospodárska činnosť: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i/>
          <w:iCs/>
          <w:sz w:val="18"/>
          <w:szCs w:val="18"/>
          <w:lang w:val="sk-SK"/>
        </w:rPr>
        <w:t>09 - Zber, čistenie a rozvod vod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i/>
          <w:iCs/>
          <w:sz w:val="18"/>
          <w:szCs w:val="18"/>
          <w:lang w:val="sk-SK"/>
        </w:rPr>
        <w:t>17 - Verejná správ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i/>
          <w:iCs/>
          <w:sz w:val="18"/>
          <w:szCs w:val="18"/>
          <w:lang w:val="sk-SK"/>
        </w:rPr>
        <w:t>21 - Činnosti súvisiace so životným prostredím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sk-SK"/>
        </w:rPr>
      </w:pPr>
      <w:r>
        <w:rPr>
          <w:rFonts w:cs="Arial" w:ascii="Arial" w:hAnsi="Arial"/>
          <w:i/>
          <w:iCs/>
          <w:sz w:val="18"/>
          <w:szCs w:val="18"/>
          <w:lang w:val="sk-SK"/>
        </w:rPr>
        <w:t>22 - Iné nešpecifikované služby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8:00Z</dcterms:created>
  <dc:creator>Holecová Lucia</dc:creator>
  <dc:description/>
  <cp:keywords/>
  <dc:language>en-US</dc:language>
  <cp:lastModifiedBy>Holecová Lucia</cp:lastModifiedBy>
  <dcterms:modified xsi:type="dcterms:W3CDTF">2011-06-08T13:54:00Z</dcterms:modified>
  <cp:revision>5</cp:revision>
  <dc:subject/>
  <dc:title/>
</cp:coreProperties>
</file>